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sz w:val="24"/>
          <w:szCs w:val="24"/>
        </w:rPr>
        <w:t>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eastAsia="Corbel" w:cs="Corbel" w:ascii="Corbel" w:hAnsi="Corbel"/>
          <w:i/>
          <w:sz w:val="20"/>
          <w:szCs w:val="20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S[4]ZL_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oblematyką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z zakresu metod kształtowania i kultywowania kultury organizacyj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tworzenie umiejętności funkcjonowania ludzi w różnych kulturach organizacyjnych przedsiębiorst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znaczenie kultury organizacyjnej w kształtowaniu wartości organ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struktur i instytucji społecznych, a w szczególności ich istotne elementy składające się na kulturę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jaśnia relacje między strukturami i instytucjami społecznymi związane z ich kulturą organizacyjną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, leżące u podstaw jej kultury organizacyjnej oraz rządzące nimi prawidłowości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Charakteryzuje rolę człowieka jako twórcy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Analizuje normy i reguły organizujące kulturę organizacyjną instytucji społecznych, rządzące nimi prawidłowości oraz ich źródła, naturę i zmian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Rozwiązuje konkretne zadania z zakresu socjologii organizacji  z zastosowaniem systemów normatywnych oraz wybranych norm i regu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 xml:space="preserve">Samodzielnie identyfikuje oraz rozstrzyga dylematy dotyczące kultury organizacyjnej w instytucjach społecznych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: definicje, poziomy, podziały, składniki, wymia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iki kształtujące kulturę organizacyjn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jako przedmiot bad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działywanie kultury organizacyjnej na otocze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ie odpowiedzialne organizacj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ultury organizacyjnej w promowaniu wartości organizacy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owe aspekty zmian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przywództwa w budowaniu kultury organiz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lementy polityki personalnej a kultura organizacyj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>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.</w:t>
            </w:r>
          </w:p>
        </w:tc>
      </w:tr>
    </w:tbl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S. Cameron, R. E. Quinn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 – diagnoza i zmia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Wolters Kluwer”, Warszawa 2015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uchnowicz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uwarunkowania zarządzania kapitałem ludzkim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Oficyna” Warszawa 200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Ł. Sułkowski, M. Bednarek, A. Parakes (red.), Kulturowa zmienność systemów zarządzania, Wyd. ,,Difin”, Warszawa 2016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A. Kołodziej-Durnaś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ji – idea i instrumentalizacj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USz., Szczecin 2012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i/>
                <w:i/>
                <w:smallCaps/>
                <w:sz w:val="24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owe procesy zarządzani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Cz. Sikor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organizacyjn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C.H.Bech”, Warszawa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L. Zbiegień-Maciąg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ultura w organizacji. Identyfikacja kultur znanych firm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1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Ł. Sułkowski, Cz. Sikorski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 zarządzania kulturą organizacyjną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4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nna Witkowska-Paleń</cp:lastModifiedBy>
  <dcterms:modified xsi:type="dcterms:W3CDTF">2025-11-05T16:02:00Z</dcterms:modified>
  <cp:revision>52</cp:revision>
  <dc:subject/>
  <dc:title/>
</cp:coreProperties>
</file>